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06709662"/>
            <w:bookmarkStart w:id="1" w:name="__Fieldmark__0_190670966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06709662"/>
            <w:bookmarkStart w:id="3" w:name="__Fieldmark__1_1906709662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1-04-22T08:55:00Z</dcterms:modified>
  <cp:revision>7</cp:revision>
  <dc:subject/>
  <dc:title/>
</cp:coreProperties>
</file>